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1020300001440020020040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- # -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A E S F O N T #�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#########################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Version#with#builtin#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***#Version#0.61#(english)#***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Use#of#the#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stalls##new##AES#system#fonts#and#optionally#a##new##default##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#the#resource#routines#of#the#AES#to#display#the#new#icon##f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program#aims#at#owners#of#large#monitors,##people#whose#eyes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#and#GEM#application#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structions#for#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ESFONT#� LIGHT#�##must##be#started#in#the#AUTO#folder#after##an##opti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.##It#installs#two#builtin#font#faces#in#the#screen#fontlist.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##font#will#be#used#for#the#icon#texts#and#small#text##output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##The##big##one#(IBM)#will#be#used#for#the#rest##of##AES##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you#boot#with#MiNT�,#AESFONT#should#be#started#by#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##install#a#new#default#font,##you#have#to#set#the#default##flag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font##header.##This#needs#a#disk#monitor.##The#first#is##to##lo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FONT.PRG##into##the#monitor,##then#search#the##second##string##'a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.##Close#behind,#there#is#the#pattern#$5555#(lightening#mask).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offset#of#three#bytes,##you#will#find#either#$0D#or#$0C.#$0D#mean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is#the#default#system#font,#$0C#means#the#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##AESFONT##may##be##stopped##by#typing##the##'*'##key##o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#key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ugs#and#Pitfalls#in#AES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Undocumented##features,##like#reading#the#resource#tree##address#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global#field#and#manipulating#the#negative#line#a##variables,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AESFONT#is#started#before#MiNT,##the#desktop#resources#will#not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#under#AES#versions#below#4.0.##Desktop#resources#of#TOS#vers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#to#1.2#will#not#be#fixed#at#all.##This#means,##that#the#icon##tex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#be#cut#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useless#feature#is,##that#AESFONT#tries#to#find#the#internal#deskt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#also#under#MultiTOS.##This#is#not#necessary#and##unsuccessfu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##but##there##is#always#the##error##message##"AESFONT:##unkn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#resource#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ugs#of#Others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XCONTROL.ACC#cannot#manage#bigger#system#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us#a.o.##do#not#use#rsrc_obfix.#Their#own#resource#fixing#rout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#with#unpleasant#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##NVDI##the#new#aes#fonts#are#invisible#to#the#application##af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#vst_load_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Flydial##libraries##often#want#to#have#the#same#aes#font##and##defau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#font.#Othwerwise#the#dialogs#look#very#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#applications#do#not#have#such#problems#at#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ompatibility#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ost##applications##show#smaller#or##bigger##problems.##The##follow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#shows#those,#which#completely#fail#an#the#very#good#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non-working#�              #�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emini#1.21              Fly#Dials#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us#1.06               Fly#Dials#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.ACC#2.1         writes#trash#on#the#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xcellently#working#�#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#(&gt;=#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tron#Utility#1.0/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y#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sk#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#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#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#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Zip#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orking#under#certain#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st#Word#(plus)          aes#font#must#be#default#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ints#for#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FONT#hooks#into#trap##1,#trap##2#and#trap##13.#XBRA#id#ist#'A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FONT#installs#two#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first#one#is#the#'SMAL'-Cookie.##The#lowword#contains#the##he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e#SMALL#font#in#absolute#mode,##the#highword#contains#the##he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e#IBM#font.##The#'SMAL'#cookie#is#a#standard#cookie,#which#may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#by#anyone,#who#changes#the#aes#fonts#(the#IBM#height#is#optional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MAL-Cookie#ist#just#for#downward#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#ist#better#to#use#the#second#cookie,##which#is#'AFnt'.#Its#value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pointer#to#the#following#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f_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cdecl (*afnt_getinfo)(int af_gtype, int *af_gou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t *af_gout2, int *af_gout3, int *af_gout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AF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#must##take#care#of#the#version#number.##The##lowbyte##of##ver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#the#AESFONT#version#number,##the#highword#is#the#revision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cookie#interface.##This#description#is#valid#for#versions##hig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#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stalled###�equals##to#zero#while#AESFONT#is#loaded##resident##bu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#are#not#yet#the#AES#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pointer#to#a#function#in#the#structure#is#of#the##following##typ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e#C#proto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ecl (*afnt_getinfo)(int af_gtype, int *af_gout1, int *af_gou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int#*af_gout3,#int#*af_gout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##assigning#the#value#in#the#structure#to#the#declared##functio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is#called#in#the#following#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_greturn#=#afnt_getinfo(af_gtype,#&amp;af_gout1,#&amp;af_gou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&amp;af_gout3,#&amp;af_gout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_gtype#-#Get#information#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#-#IBM#Font#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_gout1#-#font#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_gout2#-#font#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_gout3#-#reserved,#always#equals#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_gout4#-#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#-#SMALL#Font#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_gout1#-#font#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_gout2#-#font#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_gout3#-#reserved,#always#equals#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_gout4#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_greturn#-#coded#return#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#-#no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#-#error#    (Caution,#this#must#be#ob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is#quite#similar#to#an#existing#appl_getinfo-function#of##Multi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.##Keep##in#mind,##that#the#MultiTOS#function#always##overruns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FONT#function.#Look#also#into#the#added#example#code#FONTDAT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##creating##resources,##you##should##try#to##snap##any##object#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##coordinates.##Afterwards#you#may#correct#the#size##f.e.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##pixel.##Resources##in#panel#mode,##always##look##disgusting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#font#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#testing#your#programs,#you#should#do#this#without#changed#defau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#This#is#the#way#MultiTOS#does#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##is##also#an#AESFONT version#that#works##exclusively##with##GD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##This#version#is##�shareware.#�##The#registration#fee#is#US$#10.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##this##version#has#been#released#only#in#german.##If#you#want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##this##version,##please#contact#me.##If#there##are##10##reg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s##or##more##from##people#who#would#like##to##have##an##englis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##i##will#translate#it.##The#programs#just#need#a#switch#to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#and#a#recompilation.#So#it's#up#to#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sclaimer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program#was#tested#successfully#on#Atari#ST#and#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#warranty#whatsoever#will#be#given.##If#AESFONT#causes#your#comp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#to#blow#up#in#fire#and#dust,#it#is#your#problem,#not#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ll#Rights#are#reserved#to#Hayo#Schmidt,#Hamburg/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version#has#been#released#as##�Freeware##�in#english#and#in#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FONT#� LIGHT###�may##be#distributed#via##private##disk##copies,##CD-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##compilations##and##non-commercial##mailboxes.##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##distribution##needs##permission##by##the##author.##Unauthoriz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#is#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ontact#addresses#for#bug#reports#and#constructive#criticism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305.1424@compuserve.com#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o Schmidt @ HH               MausNet#(within#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ayo#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asenh�he#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-22589#Hambu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2/98# v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