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2100000144000000004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A E S F O N T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#######################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Version#mit#eingebautem#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***#3rd#Release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nn#und#Zw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##neue##AES-Systemfonts#und#optional##einen##neuen##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rsrc-Routinen#des#AES#werden#erweitert,##so#da�#der#neue##Icon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#dargestell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gruppen#dieses#Programms#sind##Gro�monitorbesitzer,##Sehbehind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edienungsanleitung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FONT #�LIGHT###�wird##im##Autoordner#und#nach##einem##eventuellen##G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##Die#vorliegende#Version#installiert#einen#'12x24 aes font'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einen#'9x9 aes font'#in#der#Screen-Fontliste.##Sie#sind##fes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#enthalten.##Der##kleinere#Font#(SMALL)#wird#danach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exte##und##die#kleine#Schrift#in#Dialogen##verwendet,##der##gro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)#f�r#die#�brigen#Textausgaben#des#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#Betrieb##mit#MiNT#sollte#AESFONT#m�glichst##von##MiNT#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und#nicht#aus#dem#Autoordner.##Bei#MultiTOS#ist#das##allerd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n#Font#als Default Font anzumelden, mu� man#mit#einem##Dis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monitor#den#Fontheader#suchen#und#dort#das#Default Flag setzen.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esten#findet#man#das#Flag,##indem#man#mit#einem#Diskettenmon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zweiten#"aes#font"#sucht.##Kurz#dahinter#findet#man#$5555,#das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ightening#Mask.##3#Bytes#dahinter#findet#man#entweder##$0C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.##$0D#bedeutet#sinnigerweise,##da�#dieses#der#Default#System##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##Zum##vollst�ndigen##Fontheaderformat#verweise#ich#auf##die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gige#Lit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Programmstart#kann#durch#rechtzeitiges#Bet�tigen#der#'*'-Taste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#abgebroch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Betrieb##wird#ab#einer#Bildschirmgr��e#von##960*600##Punkt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schen##Pixeln#empfohlen.##F�r#SM124-Benutzer#bietet##sich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creen-Programm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ung:##Inzwischen##gibt#es#auch#5x6/7x12#und#7x8/12x20##AES-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.#Diese#funktionieren#auch#bei#kleineren#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Fallstricke#und#Bugs#in#AESFONT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##ist#es#nicht#zu#umgehen,##eine#nur#von#Digital#Research##dok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e##Eigenschaft#zu#verwenden#und#die#Resource-Adresse##aus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Feld#auslesen.##Weiterhin#wird#kr�ftig#an#den#Line##A-Variab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iert,#was#nicht#gerade#sauber#ist,#aber#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ird#AESFONT#im#Autoordner#vor#MiNT#gestartet,##wird#die##DESKICON.RS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TOS#1.04#bis#3.0x#nicht#gefixed.##Dadurch#sind#dann#die##Icontex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vollst�ndig#sichtbar.#Abhilfe:#AESFONT#von#MiNT#starten#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Desktops#der#TOS-Versionen#bis#1.02#laufen#nicht#korrekt,##da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Resourcen#in#einem#unbekannten,#bereits#relozierten#Format#enth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##Die##Icontexte#sind#nur#eingeschr�nkt#lesbar.##Es#wird##immer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Fehlermeldung#"AESFONT:##unknown#desktop#resource##format"##(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ke)##ausgegeben,##die#allerdings#nach#ca.##3/10#Sekunden##vom##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##die#Deskt�ppe#aus#der#Vor-MultiTOS-�ra#(Steinzeit)##die##AES-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#nicht#�ber#Trap##2#aufrufen,##mu�#von#AESFONT#beim#Startup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#an#den#Desktop-Resourcen#gehackt#werden.##Deren#Adresse#ist##zu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bekannt.##Es#kann#also#sein,##da�#AESFONT#bei##bestimmten##K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en#die#Resource#nicht#findet.##Ich#bitte#f�r#diesen#Fall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.##Nach#menschlichem#Ermessen#sollten#alle#offiziellen#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#ab#TOS#1.04#vern�nftig#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nter#MultiTOS#wird#�berfl�ssigerweise#nach#einer#RAM-Kopie#der##De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Resource##gesucht##und#zum#Gl�ck#nicht##gefunden.##Es##ist##le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m�glich,##die#Anwesenheit#von#MultiTOS#vor#dem#ersten#AES-Aufr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erkennen.#(Oder#kann#jemand#da#helfe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ESFONT###�LIGHT###�l�uft##eingeschr�nkt##mit##MagiC!.##D.h.##es##kan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fall##in##der#Bootphase#abst�rzen.##In#der#Regel#l�uft##es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#G_*TEXT-Objekte#an#den#SMALL-Font#angepa�t#werden#m�ssen,##kann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seltenen#F�llen#vorkommen,##da�#diese#ca.##2#Pixel##au�erhalb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objektes#weitergezeichnet#werden.##Damit#mu�#man#entweder#l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die#Mutterobjekte#im#Resource#Construction#Set#auf##Zeichenko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n##snappen##lassen.##Alternativ##k�nnen##die##Mutterobjekte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_*TEXT#mit#leerem#SMALL-Text#defin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ugs#der#Anderen#(nat�rlich#viel#mehr)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XCONTROL.ACC#kommt#mit#gr��eren#Systemfonts#nicht#zu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##die##�ltere##Versionen#der#FlyDials#von##J.##Reschke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##st�rzen##beim#Aufruf#von#Dialogen#mit##"Kreisverkehrszeichen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#(z.B.##Gemini##1.21).##Das#ist#ein#mittlerweile##behobener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Dialog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inige##Programme,##wie##1st#Word#und#der##Pure C-Editor##setz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#von#AES-#und#Default-Font#voraus.##Sonst#schreib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ziemlichen##Unsinn##in##das##Textfenster.##Diesem##vermeid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###hat##Atari##durch##falsche##Vorschl�ge##f�r##Entwickler###(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RSC)#selber#Vorschub#gele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ndere#Programme#(u.a.##viele#GFA-Basic-Compilate,#Pure#C#1.x,#Tempu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##die#Men�s#nicht#korrekt#dar,##weil#sie#sie#falsch##berech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#haben#auch#diverse#Fileselector-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inige##Accessories#wie#OverUtil#und#ProCalc#rufen##rsrc_obfix()##auf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##sie##die#Resource#noch#nicht##vollst�ndig##umgerechnet##ha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_spec##enth�lt#statt#eines#Zeigers#noch#einen#Index,##was##eindeuti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Bug#ist.##AESFONT#quittiert#das#durch#ein#Klingelzeichen,#jedes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ein#solcher#Aufruf#kommt.##Dieser#wird#selbstverst�ndl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durch##die##Fixroutinen##bearbeitet.###Mitunter##gibt##das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iges#Gebimmel#beim#Syste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NVDI##ist##nur#schwer#daran#zu#hindern,##den#VDI-Trap#in##Beschlag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.##Um#dennoch#den#Default#Font#zu#ver�ndern,##sind#leider#Tri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enden,#die#vielleicht#nicht#immer#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nter##NVDI##ist#nach#vst_load_fonts()#der#eingebaute##AES-Fon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verf�gbar,#er#wird#"wegoptimi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Libraries,#die#fliegende#Dialoge#enthalten#laufen#meistens,#aber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korrekt.##Einige#setzen#eine#Gleichheit#von#AES#und#Default-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.#Andere#benutzen#stur#den#eingebauten#System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nd##vieles##mehr,##was##nicht##korrekt##l�uft.##Sauber##programm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n#haben#keine#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Kompatibilit�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meisten##Programme##machen##hier##und##da##kleinere##bis##gr��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.##Die##Liste##zeigt#nur#die#besonders#guten##und##die##gr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nicht#funktionierende#�    #�Grun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#1.21              Fly#Dials#st�rzen#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us#1.06              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.ACC#2.1         m�llt#den#Bildschirm#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gut#funktionierende#� (Beispie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#(ab#TOS#1.04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#1.0#und#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U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elect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ultifo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#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isk#6.9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vie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#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#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ip#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entsprechender#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(plus)          AES-Font#mu�#Default#Font#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#1.99              AES-Font#mu�#Default#Font#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inweise#f�r#Programmierer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FONT#h�ngt#in#Trap #1,##Trap #2#und#Trap #13.##Die XBRA-Kennung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'A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ESFONT#richtet#2#Cookies#e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rstens##den#Cookie#'SMAL',##der#im#niederwertigen#Wort#die#Gr��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nts#(C-Definition:##SMALL)#im##�absolute#mode##�enth�lt.#Im#High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##er#-#optional, aber#implementiert#-#die#Gr��e#des##IBM-Fon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war#ein#Vorschlag,##der#vor#einiger#Zeit#im#Mausnetz#gemacht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zur#Abw�rtskompatibilit�t#enthalten#ist.##Die#Dialog-Library##Ru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n#Markus#Nick#verwendet#diesen#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�r##AESFONT#wird#ein#anderes#Verfahren#empfohlen.##Der#zweite##Cook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#die##Kennung#'AFnt'.##Dieser#enth�lt#einen##Zeiger##auf##folg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f_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cdecl (*afnt_getinfo)(int af_gtype, int *af_gou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t *af_gout2, int *af_gout3, int *af_gout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AF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ichtig#ist,##zun�chst#die#Versionsnummer#abzufragen.##Das#Lowbyte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ersion#�##gibt#die#Versionsnummer#des#Programms#an.##0x0019##w�re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Version#1.9,##n�chste#Versionsnummer#w�re#0x0020#(2.0)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s##Highbyte##von##�version#�#gibt#die#Revision##der##Cookieschnitt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##Bei##einer#�nderung#wird#diese#Zahl##erh�ht.##Diese##Beschreib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#ab#V#0.5,#Schnittstellenrevision#0#(0x0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er##Grund#f�r#diese#etwas#komplizierte#Definition##liegt##dari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#AESFONT-Zweige#existieren.##Der#eine#enth�lt#die#Fonts##im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code##(V0.0#bis#0.9),##der#andere#l�dt#sie#�ber#GDOS#(ab#V##1.0)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Versionsnummern#haben#demnach#keinen#unmittelbaren#Einflu�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Cookie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installed#�##ist#0,##solange#AESFONT#zwar#geladen,##die#Fonts#aber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angemeldet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an##erkennt,##da�##in##der##Struktur#ein##Zeiger##auf##eine##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ist.#Diese#wird#�ber#folgenden#Prototyp#definiert#(Pure#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t cdecl (*afnt_getinfo)(int af_gtype, int *af_gout1, int *af_gou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int#*af_gout3,#int#*af_gout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ach##Zuweisung#des#Wertes#aus#der#Struktur,##kann#die##Funktion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#aufgerufen#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f_greturn#=#afnt_getinfo(af_gtype,#&amp;af_gout1,#&amp;af_gou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&amp;af_gout3,#&amp;af_gout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gtype#-#Get#information#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#-#IBM#Font#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1#-#Font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2#-#Font#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3#-#reserviert,#immer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4#-#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#-#SMALL#Font#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1#-#Font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2#-#Font#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3#-#reserviert,#immer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_gout4#-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f_greturn#-#kodierter#Retur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#-#kein#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#-#Fehler#    (Achtung,#das#mu�#beachtet#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hnlichkeiten##mit#real#existierenden#MultiTOS-Funktionen#sind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beabsichtigt.###Da##AESFONT##appl_getinfo##unterst�tz##und###gg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#ist#vorzugsweise#diese#Funktion#zu#verwenden.##Sie#gibt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##Fall##die##korrekten##Werte##zur�ck.###Die##R�ckgabewerte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_getinfo##k�nnen##dagegen#von#MultiTOS-Features##ung�ltig##gema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mit##sollte##es#m�glich#sein,##alle#von##AESFONT##ver�nderten##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fragen.#Ein#Beispiel#als#C-Quelle#ist#beigelegt#(FONTDATA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llgemein##sollte##man#sich#bem�hen,##alle#Objekte##in##Resourc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ordinaten##snappen#zu#lassen.##Eine#Korrektur#der##Ma�e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Position##um#1#Pixel#stellt#danach#kein#Problem##dar.##Das##wil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##von#Dialogboxen#im#Panel-Modus#f�hrt#dagegen##zu##unsch�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n,#wenn#die#AES-Fontgr��e#ver�nder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er##seine#Programm#mit#AESFONT#testet,##sollte#es#unbedingt#mal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en##Default##Font#versuchen.##Bei#MultiTOS#wird##der##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#n�mlich#auch#nicht#ver�ndert#und#das##sollten##GEM-Applik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#verkraft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#Herstellung#von#'custom#made'-Versionen#mit#anderen#Fonts#ist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#-#f�r#den#Autoren#des#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s##gibt#�brigens#eine#AESFONT-Shareware-Version,##die##ausschlie�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GDOS-Fonts##arbeitet#und#in#der#Lage#ist,##SMALL#und##IBM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#Font-IDs#zu#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Disclaimer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Programm#wurde auf#ST#und#TT#erfolgreich#getestet.##Eine##Garant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eine#jederzeitige#Funktionsf�higkeit#gibt#es#aber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#Haftung#ist#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Verwertungsrecht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Programm ist ##in##der##Version#0.6##vom##26.04.95##als##Free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.##D.h.##es#darf#ohne#Entrichtung#eines#Entgeltes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ESFONT#� LIGHT#�#darf#�ber#private#Diskettenkopien#und#Mailboxen##wei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###werden.###Die##Weitergabe##durch##PD-Versender##und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CD-ROM-Sammlungen##ist##erlaubt.###Jegliche###unautoris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#dar�berhinaus#ist#ausdr�cklich#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#weiteren#Rechte#sind#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Fehlermeldungen#und#konstruktive#Kritik#unbedingt#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o Schmidt @ HH         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o_Schmidt@hh.maus.de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305,1424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TUS#                    TurboTron#(Tel.:#040/89011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e#P*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otius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2587#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4/95# v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